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1</w:t>
      </w:r>
    </w:p>
    <w:p>
      <w:pPr>
        <w:pStyle w:val="Normal"/>
        <w:widowControl/>
        <w:ind w:left="5664" w:firstLine="3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авил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поселения Каневского район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чиная 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 2022 год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6960" w:leader="none"/>
        </w:tabs>
        <w:autoSpaceDE w:val="true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и коды направления расходов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993"/>
        <w:gridCol w:w="1560"/>
      </w:tblGrid>
      <w:tr>
        <w:trPr>
          <w:tblHeader w:val="true"/>
          <w:trHeight w:val="172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71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85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крепление системы обеспечения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9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е обеспечение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актика правонарушений в сфере защиты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нформационно-консультационных услуг субъектам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3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2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01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3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энергетического обсле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6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формление энергетических паспор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7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в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правления бесхозяйными объектами недвижимого имущества (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учета и отчетности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8:00Z</dcterms:created>
  <dc:creator>Пользователь</dc:creator>
  <dc:description/>
  <cp:keywords/>
  <dc:language>en-US</dc:language>
  <cp:lastModifiedBy>USER</cp:lastModifiedBy>
  <cp:lastPrinted>2020-10-26T15:46:00Z</cp:lastPrinted>
  <dcterms:modified xsi:type="dcterms:W3CDTF">2021-10-25T12:28:00Z</dcterms:modified>
  <cp:revision>2</cp:revision>
  <dc:subject/>
  <dc:title/>
</cp:coreProperties>
</file>